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tyu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 twsjloxzccvvvvba hss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 went to my friends hou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  <w:t>MY NA ISJAY</w:t>
      </w:r>
    </w:p>
    <w:p>
      <w:pPr>
        <w:pStyle w:val="Normal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  <w:t>MY NAME IS JA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3:22:00Z</dcterms:created>
  <dc:creator>Jay Winneke</dc:creator>
  <dc:description/>
  <dc:language>en-US</dc:language>
  <cp:lastModifiedBy>Jay Winneke</cp:lastModifiedBy>
  <dcterms:modified xsi:type="dcterms:W3CDTF">2007-05-29T23:29:00Z</dcterms:modified>
  <cp:revision>1</cp:revision>
  <dc:subject/>
  <dc:title>Ityu</dc:title>
</cp:coreProperties>
</file>